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мотрен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М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/_________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окол № 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___ ____________ 2018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директора по УРГБОУ «ЧКШИ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/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____ ____________ 2018г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ГБОУ «ЧКШИ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/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каз № ______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____ ____________ 2018 г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по информатике для 10 классов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Яндуковой Ларисы Алексеевны,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учителя первой квалификационной категор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ГБОУ «Чистопольская кадетская школа-интернат имени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Героя Советского Союза Кузьмина Сергея Евдокимовича»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 w:val="32"/>
          <w:szCs w:val="28"/>
        </w:rPr>
      </w:pPr>
      <w:r>
        <w:rPr>
          <w:rFonts w:cs="Times New Roman" w:ascii="Times New Roman" w:hAnsi="Times New Roman"/>
          <w:color w:val="FF0000"/>
          <w:sz w:val="32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Чистополь, 2018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  <w:t>ПОЯСНИТЕЛЬНАЯ ЗАПИСКА</w:t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</w:rPr>
        <w:t xml:space="preserve">Рабочая  программа по информатике и ИКТ для 10х классов составлена на основании Закона об образовании РФ, </w:t>
      </w:r>
      <w:r>
        <w:rPr>
          <w:rFonts w:cs="Times New Roman" w:ascii="Times New Roman" w:hAnsi="Times New Roman"/>
          <w:b/>
        </w:rPr>
        <w:t xml:space="preserve">Федерального компонента государственного образовательного стандарта среднего (полного) общего образования </w:t>
      </w:r>
      <w:r>
        <w:rPr>
          <w:rFonts w:cs="Times New Roman" w:ascii="Times New Roman" w:hAnsi="Times New Roman"/>
        </w:rPr>
        <w:t>(Приказ МО РФ от 05.03.2004 №1089)</w:t>
      </w:r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</w:rPr>
        <w:t xml:space="preserve"> примерной программы среднего (полного) общего образования по информатике и информационным технологиям, программе профильного курса «Информатика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XI</w:t>
      </w:r>
      <w:r>
        <w:rPr>
          <w:rFonts w:cs="Times New Roman" w:ascii="Times New Roman" w:hAnsi="Times New Roman"/>
        </w:rPr>
        <w:t>» И.Г. Семакин, Е.К. Хеннер (базовый уровень),  с учетом методических рекомендаций МО и Н РТ «</w:t>
      </w:r>
      <w:r>
        <w:rPr>
          <w:rFonts w:cs="Times New Roman" w:ascii="Times New Roman" w:hAnsi="Times New Roman"/>
          <w:bCs/>
        </w:rPr>
        <w:t>Особенности преподавания учебного предмета «Информатика» в 2014/2015 учебном году»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pacing w:val="-3"/>
        </w:rPr>
        <w:t xml:space="preserve">учебного плана ГБОУ «Чистопольская кадетская школа-интернат» и </w:t>
      </w:r>
      <w:r>
        <w:rPr>
          <w:rFonts w:cs="Times New Roman" w:ascii="Times New Roman" w:hAnsi="Times New Roman"/>
          <w:bCs/>
        </w:rPr>
        <w:t>положения о структуре, порядке разработки и утверждения рабочих программ учебных предметов ГБОУ «Чистопольская кадетская школа-интернат имени Героя Советского Союза Кузьмина Сергея Евдокимовича»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бочая программа составлена с учетом регионального компонента. В 10-х классах  рассчитано на 35 учебных недель, из расчета 1 час  в неделю - 35 учебных часа. </w:t>
      </w:r>
    </w:p>
    <w:p>
      <w:pPr>
        <w:pStyle w:val="21"/>
        <w:spacing w:lineRule="auto" w:line="240" w:before="0" w:after="0"/>
        <w:ind w:left="0" w:firstLine="567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Изучение информатики и информационных технологий в старшей школе на базовом уровне направлено на достижение следующих целей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bCs/>
        </w:rPr>
        <w:t>освоение системы базовых знаний</w:t>
      </w:r>
      <w:r>
        <w:rPr>
          <w:rFonts w:cs="Times New Roman" w:ascii="Times New Roman" w:hAnsi="Times New Roman"/>
        </w:rPr>
        <w:t>, отражающих вклад информатики в формирование современной научной картины мира, роль информационных процессов в обществе, биологических и технических системах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bCs/>
        </w:rPr>
        <w:t>овладение умениями</w:t>
      </w:r>
      <w:r>
        <w:rPr>
          <w:rFonts w:cs="Times New Roman" w:ascii="Times New Roman" w:hAnsi="Times New Roman"/>
        </w:rPr>
        <w:t xml:space="preserve"> применять, анализировать, преобразовывать информационные модели реальных объектов и процессов, используя при этом информационные и коммуникационные технологии (ИКТ), в том числе при изучении других школьных дисциплин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bCs/>
        </w:rPr>
        <w:t>развитие</w:t>
      </w:r>
      <w:r>
        <w:rPr>
          <w:rFonts w:cs="Times New Roman" w:ascii="Times New Roman" w:hAnsi="Times New Roman"/>
        </w:rPr>
        <w:t xml:space="preserve"> познавательных интересов,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bCs/>
        </w:rPr>
        <w:t>воспитание</w:t>
      </w:r>
      <w:r>
        <w:rPr>
          <w:rFonts w:cs="Times New Roman" w:ascii="Times New Roman" w:hAnsi="Times New Roman"/>
        </w:rPr>
        <w:t xml:space="preserve"> ответственного отношения к соблюдению этических и правовых норм информационной деятельности;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обретение опыта</w:t>
      </w:r>
      <w:r>
        <w:rPr>
          <w:rFonts w:cs="Times New Roman" w:ascii="Times New Roman" w:hAnsi="Times New Roman"/>
        </w:rPr>
        <w:t xml:space="preserve"> использования информационных технологий в индивидуальной и коллективной учебной и познавательной, в том числе проектной деятельности.</w:t>
      </w:r>
    </w:p>
    <w:p>
      <w:pPr>
        <w:pStyle w:val="21"/>
        <w:spacing w:lineRule="auto" w:line="240" w:before="0" w:after="0"/>
        <w:ind w:left="0"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е задачи программы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Основная задача базового уровня старшей школы состоит в изучении </w:t>
      </w:r>
      <w:r>
        <w:rPr>
          <w:rFonts w:cs="Times New Roman" w:ascii="Times New Roman" w:hAnsi="Times New Roman"/>
          <w:i/>
          <w:iCs/>
        </w:rPr>
        <w:t xml:space="preserve">общих закономерностей функционирования, создания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i/>
          <w:iCs/>
        </w:rPr>
        <w:t>применения</w:t>
      </w:r>
      <w:r>
        <w:rPr>
          <w:rFonts w:cs="Times New Roman" w:ascii="Times New Roman" w:hAnsi="Times New Roman"/>
        </w:rPr>
        <w:t xml:space="preserve"> информационных систем, преимущественно автоматизированных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учение курса предполагает наличие в школе компьютерного класса и включение практической работы на компьютерах в общее количество учебных часов. Программой предполагается проведение непродолжительных практических работ (20-25 мин), направленных на отработку отдельных технологических приемов, и практикумов – интегрированных практических работ, ориентированных на получение целостного содержательного результата, осмысленного и интересного для учащихся.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 xml:space="preserve">Приоритетными объектами изучения информатики в 10 классе являются </w:t>
      </w:r>
      <w:r>
        <w:rPr>
          <w:rFonts w:cs="Times New Roman" w:ascii="Times New Roman" w:hAnsi="Times New Roman"/>
          <w:i/>
          <w:color w:val="0D0D0D"/>
        </w:rPr>
        <w:t>информационные системы</w:t>
      </w:r>
      <w:r>
        <w:rPr>
          <w:rFonts w:cs="Times New Roman" w:ascii="Times New Roman" w:hAnsi="Times New Roman"/>
          <w:color w:val="0D0D0D"/>
        </w:rPr>
        <w:t xml:space="preserve">, преимущественно автоматизированные информационные системы, </w:t>
      </w:r>
      <w:r>
        <w:rPr>
          <w:rFonts w:cs="Times New Roman" w:ascii="Times New Roman" w:hAnsi="Times New Roman"/>
          <w:i/>
          <w:color w:val="0D0D0D"/>
        </w:rPr>
        <w:t>связанные с информационными процессами,</w:t>
      </w:r>
      <w:r>
        <w:rPr>
          <w:rFonts w:cs="Times New Roman" w:ascii="Times New Roman" w:hAnsi="Times New Roman"/>
          <w:color w:val="0D0D0D"/>
        </w:rPr>
        <w:t xml:space="preserve"> и </w:t>
      </w:r>
      <w:r>
        <w:rPr>
          <w:rFonts w:cs="Times New Roman" w:ascii="Times New Roman" w:hAnsi="Times New Roman"/>
          <w:i/>
          <w:color w:val="0D0D0D"/>
        </w:rPr>
        <w:t>информационные технологии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D0D0D"/>
        </w:rPr>
        <w:t>Это позволяет обеспечить преемственность курса информатики основной и старшей школы; систематизировать знания в области информатики и информационных технологий, полученные в основной школе, и углубить их с учетом выбранного профиля обучения; заложить основу для дальнейшего профессионального обучения, поскольку современная информационная деятельность носит, по преимуществу, системный характер; сформировать необходимые знания и навыки работы с информационными моделями и технологиями, позволяющие использовать их при изучении других предметов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щиеся приобретают знания и умения работы на современных профессиональных ПК и программных средствах, включая оптические диски, сканеры, модемы,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b/>
          <w:spacing w:val="-2"/>
        </w:rPr>
        <w:t xml:space="preserve">Реализация регионального-национального компонента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При обучении на уроках информатики  использовать данные для составления диаграмм динамики роста численности  населения, составлять  и решать задачи нас/х-во, архитектуры, динамики роста численности  населения Республики Татарстан и Чистопольского муниципального района РТ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Промежуточная аттестация </w:t>
      </w:r>
      <w:r>
        <w:rPr>
          <w:rFonts w:cs="Times New Roman" w:ascii="Times New Roman" w:hAnsi="Times New Roman"/>
        </w:rPr>
        <w:t>проводится в конце каждого учебного года. В 10-х классах в виде тестирования, в 11-х классах в виде заче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пределение учебных часов по темам в 10 классе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6"/>
        <w:gridCol w:w="4926"/>
        <w:gridCol w:w="1027"/>
        <w:gridCol w:w="1028"/>
        <w:gridCol w:w="1028"/>
        <w:gridCol w:w="1028"/>
      </w:tblGrid>
      <w:tr>
        <w:trPr>
          <w:trHeight w:val="419" w:hRule="exact"/>
        </w:trPr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темы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часов</w:t>
            </w:r>
          </w:p>
        </w:tc>
      </w:tr>
      <w:tr>
        <w:trPr>
          <w:trHeight w:val="560" w:hRule="exact"/>
        </w:trPr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а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-работа</w:t>
            </w:r>
          </w:p>
        </w:tc>
      </w:tr>
      <w:tr>
        <w:trPr>
          <w:trHeight w:val="270" w:hRule="exac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уктура информатики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6" w:hRule="exac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информации и информационные технологии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exac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онные ресурсы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96" w:hRule="exac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 как средство автоматизации информационных процессов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8" w:hRule="exac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мирная паутина – WWW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exac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е моделирование и основные понятия системологи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1" w:hRule="exac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ерархические и сетевые структуры. Графы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бличные информационные модели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91" w:hRule="exac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циальная информатика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exac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аттестац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90" w:hRule="exac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eastAsia="Arial Unicode MS" w:cs="Times New Roman"/>
          <w:color w:val="000000"/>
        </w:rPr>
      </w:pPr>
      <w:r>
        <w:rPr>
          <w:rFonts w:eastAsia="Arial Unicode MS" w:cs="Times New Roman" w:ascii="Times New Roman" w:hAnsi="Times New Roman"/>
          <w:color w:val="000000"/>
        </w:rPr>
      </w:r>
    </w:p>
    <w:p>
      <w:pPr>
        <w:pStyle w:val="Style17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iCs/>
        </w:rPr>
        <w:t xml:space="preserve">Содержание тем учебного курса 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10 класс (35 часа)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руктура информатики (4 часа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тика и её содержательные линии. Свойства информации. Виды и формы представленияинформации. Выбор способа представления информации в соответствии с поставленной задачей. Классификация информационных процессов.Кодирование информации. Измерение информации Универсальность дискретного (цифрового) представленияинформации. Двоичное представление информации. Системы счисления  и двоичное  представление информации в памяти компьютера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редства информации и информационные технологии (1 час)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Технические средства информации Системы, образованные взаимодействующими элементами, состояния элементов. Информационные технологии (компьютерные технологии) Обмен информацией между элементами, сигналами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онные ресурсы (2 часа)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онятие информационные ресурсы. Характеристика информационных ресурсов и их потребителя Поиск и систематизация информации. Хранение информации, выбор способа хранения информации. Информационные ресурсы в сети Интернет. Передача информации в социальных, биологических и  технических системах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мпьютер как средство автоматизации информационных процессов (4 часов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ппаратное и программное обеспечение компьютера Архитектуры современных компьютер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Выбор конфигурации компьютера в зависимости от решаемой задачи. Программные средства создания информационных объектов, организация личного информационного пространства, защиты информации. Программные и аппаратные средства в различных видах профессиональной деятельности.Многообразие операционных систем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семирная паутина – WWW (6 часов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Всемирная паутина – WWW. Web-сайты и Web-страницы. Форматирование текста и размещение графики. Создание гиперссылок, ссылок и форм с помощью тегов HTM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перссылки на Web-страницах. Списки на Web-страницах. Формы на Web-страницах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онное моделирование и основные понятия системологии (4 часа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ьютерное информационное моделирование  Понятие системологии Информационные модели. Использование информационных моделей в учебной и познавательной деятель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Основные этапы моделирования Назначение и виды информационных моделей. Формализация задач из различных предметных областей. Формы представления информационных моделей. Словесные и математические модели. Построение информационной модели для решения поставленной задачи. Модели объектов и процессов.Классификация моделей. Информационные модели. Структурирование данных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ерархические и сетевые структуры. Графы (5 часов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Иерархические информационные модели. Сетевые информационные модели. Оценка адекватности модели объекту и целям моделирования. Назначение и виды информационных моделей Представление  и считывание данных в разных типах  информационных моделей. Графические информационные объекты. Средства и технологии  работы с графикой. Информационные модели на графах. Создание и редактирование графических информационных объектов средствами графических информационных редакторов, систем презентационной и анимационной графики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чные информационные модели (2 час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Динамические таблицы как информационные объекты. Средства и технологии работы с таблицами. Назначение и  принципы работы с таблицами. Способы   представления математических зависимостей между данными. Использование электронных таблиц для обработки числовых данных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циальная информатика (2 часа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онное общество Правовое регулирование в информационной сфере. Основные этапы становления информационного общества.  Этические и правовые нормы информационной деятельности человека. Проблемы информационной безопасно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трольные работы – 3 часа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вторение – 1 час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ебования к усвоению учебного материал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В результате изучения данного предмета в 10  классе учащийся должен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нать/понимать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технологии создания, редактирования, оформления, сохранения, передачи информационных объектов различного типа с помощью современных программных средств информационных и коммуникационных технологий;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начение и виды информационных моделей, описывающих реальные объекты и процессы;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начение и функции операционных систем;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значение и функции используемых информационных и коммуникационных технологий; 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уметь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ерировать различными видами информационных объектов, в том числе с помощью компьютера, соотносить полученные результаты с реальными объектами;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знавать и описывать информационные процессы в социальных, биологических и технических системах;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готовые информационные модели, оценивать их соответствие реальному объекту и целям моделирования;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ивать достоверность информации, сопоставляя различные источники;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ть выбор и строить информационные компьютерные модели для решения поставленных задач;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кать информацию с применением правил поиска (построения запросов) в компьютерных сетях при выполнении заданий и проектов по различным учебным дисциплинам; 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>
          <w:rFonts w:cs="Times New Roman" w:ascii="Times New Roman" w:hAnsi="Times New Roman"/>
        </w:rPr>
        <w:t xml:space="preserve">создавать </w:t>
      </w:r>
      <w:r>
        <w:rPr>
          <w:rFonts w:cs="Times New Roman" w:ascii="Times New Roman" w:hAnsi="Times New Roman"/>
          <w:lang w:val="en-US"/>
        </w:rPr>
        <w:t>Web</w:t>
      </w:r>
      <w:r>
        <w:rPr>
          <w:rFonts w:cs="Times New Roman" w:ascii="Times New Roman" w:hAnsi="Times New Roman"/>
        </w:rPr>
        <w:t>-страницы;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вать информационные объекты сложной структуры, в том числе гипертекстовые;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люстрировать учебные работы с использованием средств информационных технологий;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ледовать требованиям техники безопасности, гигиены, эргономики и ресурсосбережения при работе со средствами информационных и коммуникационных технологий; 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ффективного применения информационных образовательных ресурсов в учебной деятельности, в том числе самообразовании;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иентации в информационном пространстве, работы с распространенными автоматизированными информационными системами;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матизации коммуникационной деятельности;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я информационных объектов, в том числе для оформления результатов учебной работы;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ффективной организации индивидуального информационного пространства, создания личных коллекций информационных объектов; 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Times New Roman" w:hAnsi="Times New Roman" w:eastAsia="Arial Unicode MS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</w:rPr>
        <w:t>использования информационных ресурсов общества с соблюдением соответствующих правовых и этических норм.</w:t>
      </w:r>
    </w:p>
    <w:p>
      <w:pPr>
        <w:pStyle w:val="Normal"/>
        <w:shd w:fill="FFFFFF" w:val="clear"/>
        <w:jc w:val="center"/>
        <w:rPr>
          <w:rFonts w:ascii="Times New Roman" w:hAnsi="Times New Roman" w:eastAsia="Arial Unicode MS" w:cs="Times New Roman"/>
          <w:b/>
          <w:b/>
          <w:bCs/>
          <w:iCs/>
          <w:color w:val="000000"/>
        </w:rPr>
      </w:pPr>
      <w:r>
        <w:rPr>
          <w:rFonts w:eastAsia="Arial Unicode MS" w:cs="Times New Roman" w:ascii="Times New Roman" w:hAnsi="Times New Roman"/>
          <w:b/>
          <w:bCs/>
          <w:iCs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center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  <w:t>Учебно-методический комплект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center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>Семакин И.Г. Информатика и ИКТ. Базовый уровень: учебник для 10-11 классов/ Семакин И.Г., Хеннер Е.К. = 4-е изд., испр.  – М.: БИНОМ. Лаборатория знаний, 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426" w:hanging="360"/>
        <w:jc w:val="both"/>
        <w:rPr/>
      </w:pPr>
      <w:r>
        <w:rPr>
          <w:rFonts w:cs="Times New Roman" w:ascii="Times New Roman" w:hAnsi="Times New Roman"/>
        </w:rPr>
        <w:t xml:space="preserve">Информатика и ИКТ. Задачник-практикум: в 2 т./под редакцией И.Г. Семакина, Е.К. Хеннера,- 3-е изд. -  М.:БИНОМ. Лаборатория знаний, 2011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>Информатика и ИКТ. Базовый уровень: практикум для 10-11 классов /И.Г. Семакин, Е.К.Хеннер, Т.Ю. Шейна. – М.: БИНОМ. Лаборатория знаний, 201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ая коллекция ЦОР 8-11 кл. Семакин И.Г.. М.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пользование Интернет-ресурс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rFonts w:cs="Times New Roman" w:ascii="Times New Roman" w:hAnsi="Times New Roman"/>
        </w:rPr>
        <w:t>«Открытый урок»- Фестиваль педагогических идей. Преподавание информатики. Адрес сайта: http://</w:t>
      </w:r>
      <w:r>
        <w:rPr>
          <w:rFonts w:cs="Times New Roman" w:ascii="Times New Roman" w:hAnsi="Times New Roman"/>
          <w:bCs/>
        </w:rPr>
        <w:t>festival</w:t>
      </w:r>
      <w:r>
        <w:rPr>
          <w:rFonts w:cs="Times New Roman" w:ascii="Times New Roman" w:hAnsi="Times New Roman"/>
        </w:rPr>
        <w:t>.1september.ru/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bCs/>
          <w:color w:val="0D0D0D"/>
        </w:rPr>
        <w:t>Открытый класс.</w:t>
      </w:r>
      <w:r>
        <w:rPr>
          <w:rFonts w:cs="Times New Roman" w:ascii="Times New Roman" w:hAnsi="Times New Roman"/>
        </w:rPr>
        <w:t xml:space="preserve"> Планы-конспекты уроков. </w:t>
      </w:r>
      <w:r>
        <w:rPr>
          <w:rFonts w:cs="Times New Roman" w:ascii="Times New Roman" w:hAnsi="Times New Roman"/>
          <w:bCs/>
          <w:color w:val="0D0D0D"/>
        </w:rPr>
        <w:t>База данных планов-конспектов уроков (занятий).</w:t>
      </w:r>
      <w:r>
        <w:rPr>
          <w:rFonts w:cs="Times New Roman" w:ascii="Times New Roman" w:hAnsi="Times New Roman"/>
        </w:rPr>
        <w:t xml:space="preserve">Адрес сайта: </w:t>
      </w:r>
      <w:r>
        <w:rPr>
          <w:rStyle w:val="Bserpurlitem1"/>
          <w:rFonts w:cs="Times New Roman" w:ascii="Times New Roman" w:hAnsi="Times New Roman"/>
        </w:rPr>
        <w:t>open</w:t>
      </w:r>
      <w:r>
        <w:rPr>
          <w:rStyle w:val="Bserpurlitem1"/>
          <w:rFonts w:cs="Times New Roman" w:ascii="Times New Roman" w:hAnsi="Times New Roman"/>
          <w:bCs/>
        </w:rPr>
        <w:t>class</w:t>
      </w:r>
      <w:r>
        <w:rPr>
          <w:rStyle w:val="Bserpurlitem1"/>
          <w:rFonts w:cs="Times New Roman" w:ascii="Times New Roman" w:hAnsi="Times New Roman"/>
        </w:rPr>
        <w:t>.r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bCs/>
          <w:color w:val="0D0D0D"/>
        </w:rPr>
        <w:t>Сеть творческих учителей информатики.</w:t>
      </w:r>
      <w:r>
        <w:rPr>
          <w:rFonts w:cs="Times New Roman" w:ascii="Times New Roman" w:hAnsi="Times New Roman"/>
        </w:rPr>
        <w:t xml:space="preserve"> Адрес сайта: </w:t>
      </w:r>
      <w:r>
        <w:rPr>
          <w:rStyle w:val="Bserpurlitem1"/>
          <w:rFonts w:cs="Times New Roman" w:ascii="Times New Roman" w:hAnsi="Times New Roman"/>
        </w:rPr>
        <w:t>it-n.r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284"/>
        <w:jc w:val="both"/>
        <w:rPr>
          <w:rStyle w:val="Bserpurlitem1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форматика и ИКТ в школе. Компьютер на уроках. Адрес сайта:</w:t>
      </w:r>
      <w:hyperlink r:id="rId2" w:tgtFrame="_blank">
        <w:r>
          <w:rPr>
            <w:rStyle w:val="InternetLink"/>
            <w:rFonts w:cs="Times New Roman" w:ascii="Times New Roman" w:hAnsi="Times New Roman"/>
            <w:bCs/>
            <w:color w:val="0D0D0D"/>
          </w:rPr>
          <w:t>klyaksa</w:t>
        </w:r>
        <w:r>
          <w:rPr>
            <w:rStyle w:val="InternetLink"/>
            <w:rFonts w:cs="Times New Roman" w:ascii="Times New Roman" w:hAnsi="Times New Roman"/>
            <w:color w:val="0D0D0D"/>
          </w:rPr>
          <w:t>.net</w:t>
        </w:r>
      </w:hyperlink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76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rFonts w:cs="Times New Roman" w:ascii="Times New Roman" w:hAnsi="Times New Roman"/>
        </w:rPr>
        <w:t>Методическая копилка учителя информатики. Адрес сайта:</w:t>
      </w:r>
      <w:r>
        <w:rPr>
          <w:rStyle w:val="Bserpurlitem1"/>
          <w:rFonts w:cs="Times New Roman" w:ascii="Times New Roman" w:hAnsi="Times New Roman"/>
        </w:rPr>
        <w:t>metod-</w:t>
      </w:r>
      <w:r>
        <w:rPr>
          <w:rStyle w:val="Bserpurlitem1"/>
          <w:rFonts w:cs="Times New Roman" w:ascii="Times New Roman" w:hAnsi="Times New Roman"/>
          <w:bCs/>
        </w:rPr>
        <w:t>kopilka</w:t>
      </w:r>
      <w:r>
        <w:rPr>
          <w:rStyle w:val="Bserpurlitem1"/>
          <w:rFonts w:cs="Times New Roman" w:ascii="Times New Roman" w:hAnsi="Times New Roman"/>
        </w:rPr>
        <w:t>.ru</w:t>
      </w:r>
    </w:p>
    <w:p>
      <w:pPr>
        <w:pStyle w:val="Normal"/>
        <w:shd w:fill="FFFFFF" w:val="clear"/>
        <w:ind w:right="7" w:hanging="0"/>
        <w:jc w:val="center"/>
        <w:rPr/>
      </w:pPr>
      <w:r>
        <w:rPr>
          <w:rFonts w:cs="Times New Roman" w:ascii="Times New Roman" w:hAnsi="Times New Roman"/>
          <w:iCs/>
          <w:sz w:val="22"/>
          <w:szCs w:val="22"/>
        </w:rPr>
        <w:t>Календарно-тематическое планирование по информатике в 10 классе</w:t>
      </w:r>
    </w:p>
    <w:p>
      <w:pPr>
        <w:pStyle w:val="Normal"/>
        <w:shd w:fill="FFFFFF" w:val="clear"/>
        <w:ind w:right="7" w:hanging="0"/>
        <w:jc w:val="center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tbl>
      <w:tblPr>
        <w:tblW w:w="197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4819"/>
        <w:gridCol w:w="4394"/>
        <w:gridCol w:w="851"/>
        <w:gridCol w:w="850"/>
        <w:gridCol w:w="567"/>
        <w:gridCol w:w="995"/>
        <w:gridCol w:w="141"/>
        <w:gridCol w:w="710"/>
        <w:gridCol w:w="282"/>
        <w:gridCol w:w="569"/>
        <w:gridCol w:w="423"/>
        <w:gridCol w:w="428"/>
        <w:gridCol w:w="564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рок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а урока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менты содержания образования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ируемые результаты освоения материал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</w:t>
            </w:r>
          </w:p>
        </w:tc>
        <w:tc>
          <w:tcPr>
            <w:tcW w:w="41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</w:t>
            </w:r>
          </w:p>
        </w:tc>
        <w:tc>
          <w:tcPr>
            <w:tcW w:w="41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руктура информатики (4 часа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1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форматика и её содержательные линии. Свойства информации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тика и её содержательные линии. Свойства информации. Виды и формы представ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и. Выбор способа представления информации в соответствии с поставленной задачей. Классификация информационных процессо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структуру предметной области информатики, основные задачи теоретической информа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ктическая работа «Кодирование информации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дирование информации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способы кодирование информации. Двоичное кодиров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ктическая работа «Измерение информации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ение информации Универсальность дискретного (цифрового) представления информации. Двоичное представление информ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выполнять измерение информа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ы счисления  и двоичное  представление информации в памяти компьютер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ы счисления  и двоичное  представление информации в памяти компьютер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переводить из одной системы счисления в другу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едства информации и информационные технологии (1 часа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ктическая работа «Информационные технологии (компьютерные технологии)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ические средства информации Системы, образованные взаимодействующими элементами, состояния элементов. Информационные технологии (компьютерные технологии) Обмен информацией между элементами, сигнал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состав технических и программных средств информатизации. Знать виды новых информационных технолог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нформационные ресурсы (2часа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ятие информационные ресурсы. Характеристика информационных ресурсов и их потребителя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ятие информационные ресурсы. Характеристика информационных ресурсов и их потребителя Поиск и систематизация информации. Хранение информации, выбор способа хранения информаци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что такое информационные ресурсы общества, основные виды и свойства информационных ресурс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ктическая работа «Информационные ресурсы в сети Интернет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онные ресурсы в сети Интернет. Передача информации в социальных, биологических и  технических система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что такое рынок информационных ресурсов и услуг. Знать основные виды информационных ресурсов Росс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 работа: «Информация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  знаний, умений и навыков, полученных в ходе изучения тем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пьютер как средство автоматизации информационных процессов (4 часа)</w:t>
            </w:r>
          </w:p>
        </w:tc>
        <w:tc>
          <w:tcPr>
            <w:tcW w:w="41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ппаратное и программное обеспечение компьютера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ппаратное и программное обеспечение компьютера Архитектуры современных компьютер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архитектуры современных компьюте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ктическая работа «Выбор конфигурации компьютера в зависимости от решаемой задачи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бор конфигурации компьютера в зависимости от решаемой задачи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выбирать компьютер в зависимости от решаемой задач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ные и аппаратные средства в различных видах профессиональной деятельност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ные средства создания информационных объектов, организация личного информационного пространства, защиты информации. Программные и аппаратные средства в различных видах профессиональной деятельност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ерационные системы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ногообразие операционных систе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работать с операционными системами компью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работа «Аппаратное и программное обеспечение компьютера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  знаний, умений и навыков, полученных в ходе изучения тем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мирная паутина – WWW (6 часов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мирная паутина – WWW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мирная паутина – WWW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информационную структуру WWW. Уметь работать с браузером WW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Web-страницы с помощью блокно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eb-сайты и Web-страницы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какие существуют средства и способы создания Web-ресурс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ктическая работа «Форматирование текста и размещение графики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тирование текста и размещение графики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создавать несложныеWeb-страниц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гиперссылок, ссылок и форм с помощью тегов HTM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гиперссылок, ссылок и форм с помощью тегов HTML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ктическая работа «Гиперссылки, списки и формы  на Web-страницах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перссылки на Web-страницах. Списки на Web-страницах. Формы на Web-страницах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ктическая работа «Создание собственной тематической Web-страницы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нформационное моделирование и основные понятия системологии (4 часов)</w:t>
            </w:r>
          </w:p>
        </w:tc>
        <w:tc>
          <w:tcPr>
            <w:tcW w:w="41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ьютерное информационное моделирование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ьютерное информационное моделирование  Понятие системологии Информационные модели. Использование информационных моделей в учебной и познавательной деятельност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основные понятия системологии, в чем состоит задача системного анализ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ые этапы моделирования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ые этапы моделирования Назначение и виды информационных моделей. Формализация задач из различных предметных областей.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этапы создания компьютерной информационной модел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ктическая работа «Построение информационной модели для решения поставленной задачи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представления информационных моделей. Словесные и математические модели. Построение информационной модели для решения поставленной задачи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осуществлять анализ несложных систем. Строить различные модел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дели объектов и процесс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лассификация моделей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дели объектов и процесс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ассификация моделей. Информационные модели. Структурирование данных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ерархические и сетевые структуры. Графы (5 часов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ерархические информационные модели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ерархические информационные модели. Сетевые информационные модел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что такое деревья и се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ктическая работа «Исследование моделей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ка адекватности модели объекту и целям моделир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3</w:t>
            </w:r>
          </w:p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значение и виды информационных моделей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начение и виды информационных моделей Представление  и считывание данных в разных типах  информационных модел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основные графические информационные объекты, уметь работать с график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ктическая работа «Графические модели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фические информационные объекты. Средства и технологии  работы с графико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что такое графы и какие существуют типы граф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ктическая работа «Информационные модели на графах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онные модели на графах. Создание и редактирование графических информационных объектов средствами графических информационных редакторов, систем презентационной и анимационной график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строить несложные модел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абличные информационные модели (2 часа)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намические таблицы как информационные объекты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намические таблицы как информационные объекты. Средства и технологии работы с таблицами. Назначение и  принципы работы с таблицам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основные типы табличных информационных модел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ктическая работа «Использование электронных таблиц для обработки числовых данных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ы   представления математических зависимостей между данными. Использование электронных таблиц для обработки числовых данных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использовать электронные таблицы для обработки числовых данны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работа: «Информационное моделирование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  знаний, умений и навыков, полученных в ходе изучения тем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циальная информатика (2 часа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5</w:t>
            </w:r>
          </w:p>
        </w:tc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онное общество Правовое регулирование в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онной сфере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онное общество Правовое регулирование в информационной сфер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как формирование информационного общества влияет на различные стороны жизни и деятельности современного чело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ст по итогам 10 класс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вое тестирование по пройденным темам за 10 клас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бщить теоретический материал за год; систематизировать знания по предмету; обратить внимание на ключевые понятия курса школьной информат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тические и правовые нормы информационной деятельности человека. Проблемы информационной безопасно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ые этапы становления информационного общества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тические и правовые нормы информационной деятельности человека. Проблемы информационной безопас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в чем состоит проблема информационной безопасности и какие существуют пути ее реш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ение раздела «Структура информатики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0" w:after="0"/>
              <w:ind w:right="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right="7" w:hanging="0"/>
        <w:rPr>
          <w:sz w:val="8"/>
        </w:rPr>
      </w:pPr>
      <w:r>
        <w:rPr>
          <w:sz w:val="8"/>
        </w:rPr>
        <w:tab/>
      </w:r>
    </w:p>
    <w:sectPr>
      <w:footerReference w:type="default" r:id="rId5"/>
      <w:type w:val="nextPage"/>
      <w:pgSz w:orient="landscape" w:w="16838" w:h="11906"/>
      <w:pgMar w:left="1134" w:right="1134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Times New Roman" w:cs="Times New Roman"/>
      <w:sz w:val="24"/>
      <w:szCs w:val="24"/>
    </w:rPr>
  </w:style>
  <w:style w:type="character" w:styleId="InternetLink">
    <w:name w:val="Hyperlink"/>
    <w:rPr>
      <w:color w:val="0000CC"/>
      <w:u w:val="single"/>
    </w:rPr>
  </w:style>
  <w:style w:type="character" w:styleId="Bserpurlitem1">
    <w:name w:val="b-serp-url__item1"/>
    <w:qFormat/>
    <w:rPr/>
  </w:style>
  <w:style w:type="character" w:styleId="Style15">
    <w:name w:val="Нижний колонтитул Знак"/>
    <w:qFormat/>
    <w:rPr>
      <w:rFonts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yaksa.net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4:06:00Z</dcterms:created>
  <dc:creator>валиева</dc:creator>
  <dc:description/>
  <cp:keywords/>
  <dc:language>en-US</dc:language>
  <cp:lastModifiedBy>Larisa Yandukova</cp:lastModifiedBy>
  <dcterms:modified xsi:type="dcterms:W3CDTF">2018-09-30T04:09:00Z</dcterms:modified>
  <cp:revision>17</cp:revision>
  <dc:subject/>
  <dc:title/>
</cp:coreProperties>
</file>